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ind w:firstLine="708"/>
        <w:rPr/>
      </w:pPr>
      <w:r>
        <w:rPr/>
        <w:t xml:space="preserve">Основные понятия о переходных процессах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электрических цепях.</w:t>
      </w:r>
    </w:p>
    <w:p>
      <w:pPr>
        <w:pStyle w:val="TextBodyIndent"/>
        <w:rPr/>
      </w:pPr>
      <w:r>
        <w:rPr/>
        <w:t>Для изучения переходных процессов в любой или сложной цепи необходимо рассмотреть общие сведения о них. В числе таких сведений отметим причины возникновения переходных процессов, основные определения и два закона коммутации, на которых основаны исследования переход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ричины возникновения переходных процессов.</w:t>
      </w:r>
      <w:r>
        <w:rPr/>
        <w:t xml:space="preserve"> Электромагнитные процессы, происходящие в электрических цепях при переходе от одного установившегося режима к другому, называют </w:t>
      </w:r>
      <w:r>
        <w:rPr>
          <w:i/>
          <w:iCs/>
        </w:rPr>
        <w:t>переходными процессам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, в течение которого продолжается переходный процесс в электрической цепи, называют переход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личины токов и напряжений, изменяющиеся в течение переходного периода, называют переходными токами и напря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ходные процессы возникают вследствие изменения ЭДС в цепи, напряжения, приложенного к цепи, или в связи с изменением её параметров – сопротивления, индуктивности или ёмк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посредственными причинами возникновения переходных процессов могут быть: коммутационные изменения режимов, т.е. включения и выключения источников питания, приёмников энергии; короткие замыкания на участках электрических цепей; изменения механической нагрузки электродвигателей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переходных процессов в электрических цепях чаще всего составляет десятые и сотые доли секунды. Однако значения характера их очень важно, так как и за малое время возможно резкие увеличения токов и напряжений, которые могут оказаться опасными для электрически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ношение длительностей установившихся и переходных режимов может быть самым различным и зависит от условий эксплуатации и назначения электрических цепей. Одни из них по продолжительности практически всё время работают в установившемся режиме (двигателей с длительной, не меняющейся нагрузкой, лампы электрического освещения), другие, наоборот, непрерывно находятся в переходном режиме (двигатели с повторно-кратковременной нагрузкой, линии связи во время передачи информации и др.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bCs/>
        </w:rPr>
        <w:t xml:space="preserve">Первый закон коммутации </w:t>
      </w:r>
      <w:r>
        <w:rPr/>
        <w:t>применяется к цепям, обладающим индуктивностью. Согласно этому закону, ток в индуктивности не может изменяться скачком. Поэтому мгновенное значение тока в ветви с индуктивностью в переходного периода остаётся таким, каким оно было в последний момент предшествующего установившегося режима.</w:t>
      </w:r>
    </w:p>
    <w:p>
      <w:pPr>
        <w:pStyle w:val="TextBodyIndent"/>
        <w:rPr/>
      </w:pPr>
      <w:r>
        <w:rPr/>
        <w:t xml:space="preserve">Справедливость первого закона коммутации следует из простых рассуждений, которые изложим применительно к случаю включения катушки индуктивности на </w:t>
      </w:r>
    </w:p>
    <w:p>
      <w:pPr>
        <w:pStyle w:val="Normal"/>
        <w:spacing w:lineRule="auto" w:line="360"/>
        <w:ind w:left="4860" w:right="-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15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62.95pt,1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226695</wp:posOffset>
                </wp:positionV>
                <wp:extent cx="1371600" cy="0"/>
                <wp:effectExtent l="3810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7.85pt" to="197.8pt,17.8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3175" t="9525" r="317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9.95pt,17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pt" to="19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28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198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114935" cy="229235"/>
                <wp:effectExtent l="63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98pt;margin-top:99pt;width:9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114935" cy="229235"/>
                <wp:effectExtent l="63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98pt;margin-top:117pt;width:9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114935" cy="229235"/>
                <wp:effectExtent l="63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9">
                              <a:moveTo>
                                <a:pt x="10800" y="0"/>
                              </a:moveTo>
                              <a:arcTo wR="10800" hR="10800" stAng="-5400000" swAng="107885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9" path="l0,21600xee" stroked="t" o:allowincell="f" style="position:absolute;margin-left:198pt;margin-top:135pt;width:9pt;height: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pt" to="19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2171700</wp:posOffset>
                </wp:positionV>
                <wp:extent cx="228600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1pt" to="197.8pt,171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571500</wp:posOffset>
                </wp:positionV>
                <wp:extent cx="0" cy="1371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5pt" to="17.85pt,15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5715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61.95pt,2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6858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8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0" cy="6858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pt" to="180pt,15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0" cy="6858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pt" to="144pt,152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постоянное напряжение </w:t>
      </w:r>
      <w:r>
        <w:rPr>
          <w:i/>
          <w:iCs/>
          <w:lang w:val="en-US"/>
        </w:rPr>
        <w:t>U</w:t>
      </w:r>
      <w:r>
        <w:rPr/>
        <w:t xml:space="preserve"> (рис.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3429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42900</wp:posOffset>
                </wp:positionV>
                <wp:extent cx="2286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7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e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683895</wp:posOffset>
                </wp:positionV>
                <wp:extent cx="342900" cy="342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3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59" w:right="-6" w:firstLine="709"/>
        <w:jc w:val="both"/>
        <w:rPr/>
      </w:pPr>
      <w:r>
        <w:rPr/>
        <w:t xml:space="preserve">До замыкания рубильника </w:t>
      </w:r>
      <w:r>
        <w:rPr>
          <w:i/>
          <w:iCs/>
        </w:rPr>
        <w:t>Р</w:t>
      </w:r>
      <w:r>
        <w:rPr/>
        <w:t xml:space="preserve"> установившийся режим характеризуется тем, что ток в цепи, напряжение активно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 xml:space="preserve"> и индуктивно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/>
        <w:t xml:space="preserve"> равны нулю.</w:t>
      </w:r>
    </w:p>
    <w:p>
      <w:pPr>
        <w:pStyle w:val="Normal"/>
        <w:spacing w:lineRule="auto" w:line="360"/>
        <w:ind w:left="4860" w:right="-6" w:firstLine="709"/>
        <w:jc w:val="both"/>
        <w:rPr/>
      </w:pPr>
      <w:r>
        <w:rPr/>
        <w:t xml:space="preserve">С момента замыкания рубильника возникает переходный процесс, в течение которого ток в катушке увеличивается до некоторого значения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/>
        <w:t xml:space="preserve">, изменяются и напряж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r</w:t>
      </w:r>
      <w:r>
        <w:rPr/>
        <w:t xml:space="preserve"> и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/>
        <w:t>. Электрическое состоя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1095</wp:posOffset>
                </wp:positionH>
                <wp:positionV relativeFrom="paragraph">
                  <wp:posOffset>788670</wp:posOffset>
                </wp:positionV>
                <wp:extent cx="571500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2.1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ние цепи по схеме на рис.1 в любой момент переходного периода характеризуется уравнением:</w:t>
      </w:r>
    </w:p>
    <w:p>
      <w:pPr>
        <w:pStyle w:val="Normal"/>
        <w:spacing w:lineRule="auto" w:line="360"/>
        <w:ind w:left="3960" w:right="-6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ab/>
        <w:tab/>
        <w:tab/>
        <w:t>(1)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Это уравнение выражает баланс напряжений в цепи: часть приложенного к цепи напряжения компенсирует падение напряжения в сопротивлении (</w:t>
      </w:r>
      <w:r>
        <w:rPr>
          <w:lang w:val="en-US"/>
        </w:rPr>
        <w:t>ir</w:t>
      </w:r>
      <w:r>
        <w:rPr/>
        <w:t xml:space="preserve">), а другая ча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 xml:space="preserve"> уравновешивает возникающую при изменении тока ЭДС самоиндук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В установившемся режиме при замкнутом рубильнике </w:t>
      </w:r>
      <w:r>
        <w:rPr>
          <w:i/>
          <w:iCs/>
        </w:rPr>
        <w:t>Р</w:t>
      </w:r>
      <w:r>
        <w:rPr/>
        <w:t xml:space="preserve"> ток в цепи постоянный, т.е. скорость изменения тока равна нулю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и индуктивное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  <w:vertAlign w:val="subscript"/>
        </w:rPr>
        <w:t xml:space="preserve"> </w:t>
      </w:r>
      <w:r>
        <w:rPr/>
        <w:t xml:space="preserve">равно нулю. Напряжение источника полностью приложено к сопротивлению </w:t>
      </w:r>
      <w:r>
        <w:rPr>
          <w:i/>
          <w:iCs/>
          <w:lang w:val="en-US"/>
        </w:rPr>
        <w:t>r</w:t>
      </w:r>
      <w:r>
        <w:rPr/>
        <w:t>, и ток в цепи определяется согласно закону Ома:</w:t>
      </w:r>
    </w:p>
    <w:p>
      <w:pPr>
        <w:pStyle w:val="Normal"/>
        <w:spacing w:lineRule="auto" w:line="360"/>
        <w:ind w:left="3420" w:right="-6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  <w:r>
        <w:rPr/>
        <w:tab/>
        <w:tab/>
        <w:tab/>
        <w:tab/>
        <w:tab/>
        <w:t>(2)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Предположим, что переходный период отсутствует и ток в катушке мгновенно (</w:t>
      </w:r>
      <w:r>
        <w:rPr>
          <w:i/>
          <w:iCs/>
          <w:lang w:val="en-US"/>
        </w:rPr>
        <w:t>dt</w:t>
      </w:r>
      <w:r>
        <w:rPr>
          <w:i/>
          <w:iCs/>
        </w:rPr>
        <w:t>=0)</w:t>
      </w:r>
      <w:r>
        <w:rPr/>
        <w:t xml:space="preserve"> от нуля до конечного значения </w:t>
      </w:r>
      <w:r>
        <w:rPr>
          <w:i/>
          <w:iCs/>
          <w:lang w:val="en-US"/>
        </w:rPr>
        <w:t>I</w:t>
      </w:r>
      <w:r>
        <w:rPr/>
        <w:t xml:space="preserve">. Тогда скорость изменения тока должна быть равна бесконеч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Но это противоречит уравнению (1), в котором напряжение источника </w:t>
      </w:r>
      <w:r>
        <w:rPr>
          <w:i/>
          <w:iCs/>
          <w:lang w:val="en-US"/>
        </w:rPr>
        <w:t>U</w:t>
      </w:r>
      <w:r>
        <w:rPr/>
        <w:t xml:space="preserve">- конечная величина. Изменение тока скачком означало бы также, что энергия магнитного поля катушки увеличилась скачком 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Для мгновенного изменения запаса энергии в магнитном поле цепи требуется источник бесконечно большой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что лишено физического смысл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Из первого закона коммутации следует, что в начальный момент после замыкания рубильника (при </w:t>
      </w:r>
      <w:r>
        <w:rPr>
          <w:i/>
          <w:iCs/>
          <w:lang w:val="en-US"/>
        </w:rPr>
        <w:t>t</w:t>
      </w:r>
      <w:r>
        <w:rPr/>
        <w:t>=0) ток в цепи равен нул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падение напряжения в сопроти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индуктивное напряжение равно напряжению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и цепь как бы разомкнута индуктивностью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</w:rPr>
        <w:t xml:space="preserve">Второй закон коммутации </w:t>
      </w:r>
      <w:r>
        <w:rPr/>
        <w:t>применяется</w:t>
        <w:tab/>
        <w:t xml:space="preserve"> к цепям, обладающим ёмкостью. Согласно этому закону, напряжение на ёмкости не может измениться скачком. Поэтому мгновенное напряжение на ёмкости в первый момент переходного периода остаётся таким, каким оно было в последний момент предшествующего устоявшегося режим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Рассуждения, подтверждающие второй закон коммутации, проведём применительно к случаю зарядки конденсатора через резистор (включение цепи с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 xml:space="preserve"> на постоянное напряжение, рис.2). До замыкания рубильника </w:t>
      </w:r>
      <w:r>
        <w:rPr>
          <w:i/>
          <w:iCs/>
        </w:rPr>
        <w:t>Р</w:t>
      </w:r>
      <w:r>
        <w:rPr/>
        <w:t xml:space="preserve"> установившийся режим характеризуется тем, что в цепи, напряжения на резисторе и конденсаторе равны нулю.</w:t>
      </w:r>
    </w:p>
    <w:p>
      <w:pPr>
        <w:pStyle w:val="Normal"/>
        <w:spacing w:lineRule="auto" w:line="360"/>
        <w:ind w:left="4678" w:right="-6"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685800" cy="0"/>
                <wp:effectExtent l="38100" t="3810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71.95pt,13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1257300" cy="0"/>
                <wp:effectExtent l="3810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pt" to="188.95pt,13.8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4445" t="889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89.95pt,13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8pt" to="189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403860</wp:posOffset>
                </wp:positionV>
                <wp:extent cx="2286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1.8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86106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7.8pt" to="189pt,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203960</wp:posOffset>
                </wp:positionV>
                <wp:extent cx="2286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8pt" to="197.95pt,9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1318260</wp:posOffset>
                </wp:positionV>
                <wp:extent cx="2286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3.8pt" to="197.95pt,10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31826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3.8pt" to="189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</wp:posOffset>
                </wp:positionH>
                <wp:positionV relativeFrom="paragraph">
                  <wp:posOffset>1661160</wp:posOffset>
                </wp:positionV>
                <wp:extent cx="2171700" cy="0"/>
                <wp:effectExtent l="3810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0.8pt" to="188.8pt,130.8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</wp:posOffset>
                </wp:positionH>
                <wp:positionV relativeFrom="paragraph">
                  <wp:posOffset>403860</wp:posOffset>
                </wp:positionV>
                <wp:extent cx="0" cy="1028700"/>
                <wp:effectExtent l="26035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1.8pt" to="17.85pt,112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57150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pt" to="161.95pt,2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403860</wp:posOffset>
                </wp:positionV>
                <wp:extent cx="0" cy="4572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8pt" to="171pt,67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0" cy="4572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5.8pt" to="171pt,121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С момента замыкания рубильника возникает переходный процесс, в течение которого напряжение на конденсатор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432560</wp:posOffset>
                </wp:positionV>
                <wp:extent cx="342900" cy="3429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746760</wp:posOffset>
                </wp:positionV>
                <wp:extent cx="342900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8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518160</wp:posOffset>
                </wp:positionV>
                <wp:extent cx="3429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457200" cy="3429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5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18160</wp:posOffset>
                </wp:positionV>
                <wp:extent cx="342900" cy="3429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342900" cy="3429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5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289560</wp:posOffset>
                </wp:positionV>
                <wp:extent cx="228600" cy="3429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2.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678" w:right="-6" w:firstLine="709"/>
        <w:jc w:val="both"/>
        <w:rPr/>
      </w:pPr>
      <w:r>
        <w:rPr/>
        <w:t xml:space="preserve">увеличивается до напряжения источника </w:t>
      </w:r>
      <w:r>
        <w:rPr>
          <w:i/>
          <w:iCs/>
          <w:lang w:val="en-US"/>
        </w:rPr>
        <w:t>U</w:t>
      </w:r>
      <w:r>
        <w:rPr/>
        <w:t>, изменяются ток в цепи и напряжение на резисторе.</w:t>
      </w:r>
    </w:p>
    <w:p>
      <w:pPr>
        <w:pStyle w:val="Normal"/>
        <w:spacing w:lineRule="auto" w:line="360"/>
        <w:ind w:left="4678" w:right="-6" w:firstLine="709"/>
        <w:jc w:val="both"/>
        <w:rPr/>
      </w:pPr>
      <w:r>
        <w:rPr/>
        <w:t xml:space="preserve">Электрическое состояние цепи (рис.2) в любой момент переходного периода характеризуется уравнением, составленн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по второму закону Кирхгофа:</w:t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>.</w:t>
      </w:r>
    </w:p>
    <w:p>
      <w:pPr>
        <w:pStyle w:val="TextBodyIndent"/>
        <w:rPr/>
      </w:pPr>
      <w:r>
        <w:rPr/>
        <w:t>Ток в цепи пропорционален скорости изменения напряжения на конденсаторе:</w:t>
      </w:r>
    </w:p>
    <w:p>
      <w:pPr>
        <w:pStyle w:val="Normal"/>
        <w:spacing w:lineRule="auto" w:line="360"/>
        <w:ind w:left="342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это, получаем:</w:t>
      </w:r>
    </w:p>
    <w:p>
      <w:pPr>
        <w:pStyle w:val="Normal"/>
        <w:spacing w:lineRule="auto" w:line="360"/>
        <w:ind w:left="306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ложенное к цепи напряжение делится на две части: одна из ни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 xml:space="preserve"> компенсирует падение напряжения в резисторе, а друга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) равна напряжению в конденсат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становившемся режиме при замкнутом рубильнике </w:t>
      </w:r>
      <w:r>
        <w:rPr>
          <w:i/>
          <w:iCs/>
        </w:rPr>
        <w:t>Р</w:t>
      </w:r>
      <w:r>
        <w:rPr/>
        <w:t xml:space="preserve"> напряжение на конденсаторе не изменяется , т.е. скорость изменения напряжения на конденсаторе равна нулю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и ток в цепи равен нул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Напряжение на резисторе равно нулю, и, следовательно, напряжение источника полностью приложено к конденсатору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(т.е. цепь разомкнута конденсатор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азательства существования переходного периода при зарядке конденсатора аналогичны тем, которые ранее были приведены для цепи с катушкой ин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ложим, что в момент замыкания рубильника напряжение на конденсаторе изменилось скачком от 0 до </w:t>
      </w:r>
      <w:r>
        <w:rPr>
          <w:i/>
          <w:iCs/>
          <w:lang w:val="en-US"/>
        </w:rPr>
        <w:t>U</w:t>
      </w:r>
      <w:r>
        <w:rPr/>
        <w:t xml:space="preserve">. Такое предположение означает конечное изменение напряжения за время, равное нулю, 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что противоречит уравнению (4), в котором напряжение источника является конечной величиной. Кроме того, при изменении напряжения на конденсаторе скачком энергия электрического поля должна увеличиться мгновенно 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Для такого скачкообразного изменения энергии требуется источник бесконечно большой мощности, чего не может быть в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второго закона коммутации следует, что начальный момент переходного периода (при </w:t>
      </w:r>
      <w:r>
        <w:rPr>
          <w:i/>
          <w:iCs/>
          <w:lang w:val="en-US"/>
        </w:rPr>
        <w:t>t</w:t>
      </w:r>
      <w:r>
        <w:rPr/>
        <w:t xml:space="preserve">=0) напряжение на конденсатор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(конденсатор как бы замкнут накоротко). Напряжение на резисторе равно напряжению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а ток в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7:00Z</dcterms:created>
  <dc:creator>Шевченко Тарас</dc:creator>
  <dc:description/>
  <dc:language>en-US</dc:language>
  <cp:lastModifiedBy>ЛУНГУ ВЛАДИСЛАВ ЮРЬЕВИЧ</cp:lastModifiedBy>
  <dcterms:modified xsi:type="dcterms:W3CDTF">2003-03-26T16:17:00Z</dcterms:modified>
  <cp:revision>2</cp:revision>
  <dc:subject/>
  <dc:title>Основные понятия о переходных процессах </dc:title>
</cp:coreProperties>
</file>